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ИБДД СООБЩАЕТ!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ассированные отработки на дорогах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инераловодского городского округа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46" w:before="0" w:after="4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6 июля 2016 г. в рамках профилактического мероприятия «Безопасное лето - 2016» Минераловодская Госавтоинспекция провела профилактический рейд. Цель мероприятия – предупреждение нарушений, влияющих на аварийность в городе: пресечение нарушений правил перевозки детей, не пристегнутый ремень безопасности и переход проезжей части в неустановленном месте.</w:t>
      </w:r>
    </w:p>
    <w:p>
      <w:pPr>
        <w:pStyle w:val="Normal"/>
        <w:suppressAutoHyphens w:val="false"/>
        <w:spacing w:lineRule="atLeast" w:line="146" w:before="0" w:after="4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ссированная отработка проводилась на улице Клубная с. Побегайловка Минераловодского городского округа. 4 экипажа ДПС приняли участие в мероприятии.</w:t>
      </w:r>
    </w:p>
    <w:p>
      <w:pPr>
        <w:pStyle w:val="Normal"/>
        <w:suppressAutoHyphens w:val="false"/>
        <w:spacing w:lineRule="atLeast" w:line="146" w:before="0" w:after="47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два часа рейда было выписано 5 водителей было привлечено к административной ответственности за непристегнутый ремень безопасности, 3 за перевозку детей без специального удерживающего устройства.</w:t>
      </w:r>
    </w:p>
    <w:p>
      <w:pPr>
        <w:pStyle w:val="Normal"/>
        <w:suppressAutoHyphens w:val="false"/>
        <w:spacing w:lineRule="atLeast" w:line="146" w:before="0" w:after="47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ство ОГИБДД по Минераловодскому городскому округу настоятельно обращается к участникам дорожного движения быть предельно внимательными и аккуратными – на дорогах дети! При перевозке несовершеннолетних, в зависимости от возраста, пользуйтесь ремнями безопасности и детскими удерживающими устройствами. Обращайте внимание на пешеходов, ведь маленькие дети могут быть непредсказуемыми. Сбавляйте максимально скорость перед пешеходными переходами, возле мест с массовым посещением – парки, скверы, торговые центры, кинотеатры. Родителям следует напоминать о правилах дорожного движения своим детям ежедневно, перед каждым выходом на улицу. 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.о начальника ОГИБДД ОМВД России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инераловодскому городскому округу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йор полиции</w:t>
        <w:tab/>
        <w:tab/>
        <w:t>Р.А. Шемиг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11:00Z</dcterms:created>
  <dc:creator>Оля</dc:creator>
  <dc:description/>
  <dc:language>en-US</dc:language>
  <cp:lastModifiedBy>User</cp:lastModifiedBy>
  <cp:lastPrinted>2015-11-18T12:20:00Z</cp:lastPrinted>
  <dcterms:modified xsi:type="dcterms:W3CDTF">2016-07-27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