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ИБДД СООБЩАЕТ!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46" w:before="0" w:after="47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 01 июня 2016 года на территории Ставропольского края произошло 52 дорожно-транспортных происшествия, в которых 2–е детей погибли и 56 получили травмы. Наибольшее количество ДТП произошло с участием «детей пассажиров», в которых получили травмы 27 детей; с участием «детей пешеходов» зарегистрировано 22 ДТП, в результате которых 2 ребенка погибли и 24 получили ран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рамках профилактического мероприятия «Безопасное лето-2016», а так же снижения детского дорожно-транспортного травматизма и тяжести последствий ДТП Госавтоинспекцией Минераловодского городского округа 26 и 28 июля 2016 будут проводиться «массированные отработки» транспортных потоков, направленные на пресечение нарушений Правил дорожного движения прямо влияющих на безопасность дорожного движения и сопутствующих детскому дорожно-транспортному травматизму.</w:t>
      </w:r>
    </w:p>
    <w:p>
      <w:pPr>
        <w:pStyle w:val="Normal"/>
        <w:suppressAutoHyphens w:val="false"/>
        <w:spacing w:lineRule="atLeast" w:line="146" w:before="0" w:after="47"/>
        <w:ind w:firstLine="708"/>
        <w:jc w:val="both"/>
        <w:rPr/>
      </w:pPr>
      <w:r>
        <w:rPr/>
      </w:r>
    </w:p>
    <w:p>
      <w:pPr>
        <w:pStyle w:val="Normal"/>
        <w:suppressAutoHyphens w:val="false"/>
        <w:spacing w:lineRule="atLeast" w:line="146" w:before="0" w:after="4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ша совместная задача сохранить здоровье и жизнь детей!</w:t>
      </w:r>
    </w:p>
    <w:p>
      <w:pPr>
        <w:pStyle w:val="TextBody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ёнок-пассажир беззащитен, он может сильно пострадать даже при сравнительно не тяжелой аварии, которую взрослый человек перенесёт без серьёзных травм. При каждой поездке с ребёнком обязательно используйте детское удерживающее устройство подходящее ему по росту и комплекции, тогда ребенок будет надежно защищен. И не забывайте пристегиваться сами. Уступайте дорогу пешеходам, переходящим проезжую часть по нерегулируемому пешеходному переходу. Соблюдайте скоростной режим, не садитесь за руль в нетрезвом состоянии. Будьте аккуратны и внимательны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.о начальника ОГИБДД ОМВД России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Минераловодскому городскому округу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йор полиции</w:t>
        <w:tab/>
        <w:tab/>
        <w:t>Р.А. Шемиг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11:00Z</dcterms:created>
  <dc:creator>Оля</dc:creator>
  <dc:description/>
  <dc:language>en-US</dc:language>
  <cp:lastModifiedBy>User</cp:lastModifiedBy>
  <cp:lastPrinted>2015-11-18T12:20:00Z</cp:lastPrinted>
  <dcterms:modified xsi:type="dcterms:W3CDTF">2016-07-27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