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100" w:before="0" w:after="0"/>
        <w:ind w:left="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10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ИБДД СООБЩАЕТ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0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ЕЗОПАСНОЕ ЛЕТО - 2016»</w:t>
      </w:r>
    </w:p>
    <w:p>
      <w:pPr>
        <w:pStyle w:val="Style17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олугодии 2016 года на территории Ставропольского края зарегистрировано 134 дорожно – транспортных происшествия с участием несовершеннолетних, в которых 6 детей погибли и 141 ребёнок получил ранения различной степени тяжести.</w:t>
      </w:r>
    </w:p>
    <w:p>
      <w:pPr>
        <w:pStyle w:val="Style17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обслуживания ОГИБДД Отдела МВД России по Минераловодскому городскому округу совершено 5 ДТП с участием несовершеннолетних 3 пассажира, 1 пешехода и 1 велосипедист в которых 5 детей пострадало.</w:t>
      </w:r>
    </w:p>
    <w:p>
      <w:pPr>
        <w:pStyle w:val="Style17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икулы детей сопровождается увеличением количества перевозок несовершеннолетних автомобильным транспортом, в том числе организованных перевозок групп детей к местам отдыха, сельскохозяйственных работ, проведения массовых мероприятий, увеличением количества детей находящихся на улице без контроля со стороны взрослых, подростков управляющих автомототехникой. В целях активизации работы по предупреждению детского дорожно-транспортного с 20 по 30 июля 2016 года проводится профилактическое мероприятие «Безопасное лето -2016».</w:t>
      </w:r>
    </w:p>
    <w:p>
      <w:pPr>
        <w:pStyle w:val="Style17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астой причиной детского дорожно-транспортного травматизма является игровая или другая увлеченность детьми в близи с проезжей частью. Концентрация внимания на увлекающих моментах игры создает условия, когда дети выскакивают на проезжую часть дороги в непосредственной близости перед приближающимся транспортом. Поведение детей очень трудно поддается логическому прогнозированию. Испугавшись предупреждающего сигнала светофора, приближающийся машины, ребенок импульсивно, не оценивая ситуацию, бросается в сторону приближающейся в противоположном направлении машины. Дети могут взглянуть в одну сторону, побежать через дорогу, не оценив ситуации с другой стороны. Эти и другие особенности детей, в частности легкое забывание инструкций и правил, требуют постоянного напоминания детям о необходимости быть осторожными со стороны родителей и педагогов.</w:t>
      </w:r>
    </w:p>
    <w:p>
      <w:pPr>
        <w:pStyle w:val="Style17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одители, помните! Управлять велосипедом по проезжей части дороги разрешается лицам не моложе 14-ти лет. Водитель, помни: жизнь ребенка в твоих руках!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hd w:fill="FFFFFF" w:val="clear"/>
        <w:spacing w:lineRule="atLeast" w:line="240" w:before="0" w:after="0"/>
        <w:ind w:left="0" w:right="0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ind w:left="0" w:right="0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.о начальника ОГИБДД ОМВД России</w:t>
      </w:r>
    </w:p>
    <w:p>
      <w:pPr>
        <w:pStyle w:val="Normal"/>
        <w:shd w:fill="FFFFFF" w:val="clear"/>
        <w:spacing w:lineRule="atLeast" w:line="240" w:before="0" w:after="0"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по Минераловодскому ГО майор полиции</w:t>
        <w:tab/>
        <w:t xml:space="preserve">                                                Р.А. Шемигон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ind w:left="0" w:right="0" w:firstLine="567"/>
        <w:jc w:val="right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shd w:fill="FFFFFF" w:val="clear"/>
        <w:spacing w:lineRule="atLeast" w:line="240" w:before="0" w:after="0"/>
        <w:ind w:left="0" w:right="0" w:firstLine="567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DefaultParagraphFont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3:54:00Z</dcterms:created>
  <dc:creator>Оля</dc:creator>
  <dc:description/>
  <dc:language>en-US</dc:language>
  <cp:lastModifiedBy>1</cp:lastModifiedBy>
  <cp:lastPrinted>2016-07-22T16:59:00Z</cp:lastPrinted>
  <dcterms:modified xsi:type="dcterms:W3CDTF">2016-07-22T14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